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04"/>
        <w:gridCol w:w="465"/>
        <w:gridCol w:w="49"/>
        <w:gridCol w:w="992"/>
        <w:gridCol w:w="623"/>
        <w:gridCol w:w="1059"/>
        <w:gridCol w:w="18"/>
        <w:gridCol w:w="1051"/>
        <w:gridCol w:w="651"/>
        <w:gridCol w:w="1478"/>
        <w:gridCol w:w="23"/>
        <w:gridCol w:w="200"/>
        <w:gridCol w:w="414"/>
        <w:gridCol w:w="578"/>
        <w:gridCol w:w="992"/>
      </w:tblGrid>
      <w:tr>
        <w:trPr>
          <w:trHeight w:val="851" w:hRule="exact"/>
        </w:trPr>
        <w:tc>
          <w:tcPr>
            <w:tcW w:w="36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869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 DE AUTORIZAÇÃO PARA ADESÃO DE PLANO DE ASSISTÊNCIA AO BENEFÍCIO SAÚDE</w:t>
            </w:r>
          </w:p>
        </w:tc>
      </w:tr>
      <w:tr>
        <w:trPr>
          <w:trHeight w:val="255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EMPRESA MAPFRE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__Fieldmark__0_13240852"/>
                  <w:enabled/>
                  <w:ddList>
                    <w:result w:val="5"/>
                    <w:listEntry w:val="                                "/>
                    <w:listEntry w:val="MAPFRE Vera Cruz Seguradora S/A"/>
                    <w:listEntry w:val="Vera Cruz Vida e Previdência S/A"/>
                    <w:listEntry w:val="MAPFRE Seguradora de Garantias e Créditos S/A"/>
                    <w:listEntry w:val="MAPFRE Distr. de Tit. Valores Mob. S/A."/>
                    <w:listEntry w:val="Cesvi Brasil S/A - Centro de Experim e Seg. Viária"/>
                    <w:listEntry w:val="Vera Cruz Consultoria Tec. e Adm. de Fundos Ltda."/>
                    <w:listEntry w:val="Clube Mapfre do Brasil Ltda."/>
                    <w:listEntry w:val="MAPFRE Detectar Desenv. Tec."/>
                    <w:listEntry w:val="Clube Previvida"/>
                    <w:listEntry w:val="MAPFRE Nossa Caixa Vida e Previdência S/A"/>
                  </w:ddList>
                </w:ffData>
              </w:fldChar>
            </w:r>
            <w:r>
              <w:rPr>
                <w:sz w:val="20"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0"/>
                <w:rFonts w:cs="Courier New" w:ascii="Courier New" w:hAnsi="Courier New"/>
              </w:rPr>
              <w:fldChar w:fldCharType="separate"/>
            </w:r>
            <w:bookmarkStart w:id="0" w:name="__Fieldmark__0_13240852"/>
            <w:bookmarkStart w:id="1" w:name="__Fieldmark__0_13240852"/>
            <w:bookmarkEnd w:id="1"/>
            <w:r/>
            <w:r>
              <w:rPr>
                <w:sz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ADOS DO ASSOCIADO TITULAR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COMPLE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Titular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ENIS GORGONIO PER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/03/19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R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30.242.805-7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ÓRGÃO EXPEDID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S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EXPEDIÇÃ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310.279.688-56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X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2" w:name="__Fieldmark__7_13240852"/>
            <w:bookmarkStart w:id="3" w:name="__Fieldmark__7_13240852"/>
            <w:bookmarkEnd w:id="3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4" w:name="__Fieldmark__8_13240852"/>
            <w:bookmarkStart w:id="5" w:name="__Fieldmark__8_13240852"/>
            <w:bookmarkEnd w:id="5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ACIONALIDA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SILEIR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SAD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ELEFONE RESIDENCIAL (DDD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(11)2028-2543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ELEFONE COMERCIAL (DDD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</w:rPr>
            </w:r>
            <w:r>
              <w:rPr>
                <w:sz w:val="20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0"/>
              </w:rPr>
              <w:t>(11)9975-3607</w:t>
            </w:r>
            <w:r/>
            <w:r>
              <w:rPr>
                <w:sz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ALISTA TECNICO JUNIO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ÁRE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ÚMERO DA MATRÍCULA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</w:tc>
      </w:tr>
      <w:tr>
        <w:trPr>
          <w:trHeight w:val="397" w:hRule="exact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OGRADOUR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UA SOLIDONIO LEIT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ÚMER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2.694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OMPLEMENT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P 52 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0"/>
              </w:rPr>
              <w:t>BAIRR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ILA IVO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IDA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ÃO PAUL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STAD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EP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03275-000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-MAI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enis-1@ig.com.b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OBJETIVO DO DESCONTO</w:t>
            </w:r>
          </w:p>
        </w:tc>
      </w:tr>
      <w:tr>
        <w:trPr>
          <w:trHeight w:val="397" w:hRule="exact"/>
        </w:trPr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6" w:name="__Fieldmark__24_13240852"/>
            <w:bookmarkStart w:id="7" w:name="__Fieldmark__24_13240852"/>
            <w:bookmarkEnd w:id="7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LANO ODONTOLÓGICO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8" w:name="__Fieldmark__25_13240852"/>
            <w:bookmarkStart w:id="9" w:name="__Fieldmark__25_13240852"/>
            <w:bookmarkEnd w:id="9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LANO MÉDICO</w:t>
            </w:r>
          </w:p>
        </w:tc>
      </w:tr>
      <w:tr>
        <w:trPr>
          <w:trHeight w:val="255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DADOS DO ASSOCIADO DEPENDENTE</w:t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COMPLE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ÍS HELENA VARELLA PER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X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10" w:name="__Fieldmark__27_13240852"/>
            <w:bookmarkStart w:id="11" w:name="__Fieldmark__27_13240852"/>
            <w:bookmarkEnd w:id="11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12" w:name="__Fieldmark__28_13240852"/>
            <w:bookmarkStart w:id="13" w:name="__Fieldmark__28_13240852"/>
            <w:bookmarkEnd w:id="13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/01/19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ARENTESC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SPOS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R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44.065.727-1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312.853.038-65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COMPLE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X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14" w:name="__Fieldmark__34_13240852"/>
            <w:bookmarkStart w:id="15" w:name="__Fieldmark__34_13240852"/>
            <w:bookmarkEnd w:id="15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16" w:name="__Fieldmark__35_13240852"/>
            <w:bookmarkStart w:id="17" w:name="__Fieldmark__35_13240852"/>
            <w:bookmarkEnd w:id="17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ARENTESC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R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COMPLE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X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18" w:name="__Fieldmark__41_13240852"/>
            <w:bookmarkStart w:id="19" w:name="__Fieldmark__41_13240852"/>
            <w:bookmarkEnd w:id="19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20" w:name="__Fieldmark__42_13240852"/>
            <w:bookmarkStart w:id="21" w:name="__Fieldmark__42_13240852"/>
            <w:bookmarkEnd w:id="21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ARENTESC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R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COMPLE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X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22" w:name="__Fieldmark__48_13240852"/>
            <w:bookmarkStart w:id="23" w:name="__Fieldmark__48_13240852"/>
            <w:bookmarkEnd w:id="23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24" w:name="__Fieldmark__49_13240852"/>
            <w:bookmarkStart w:id="25" w:name="__Fieldmark__49_13240852"/>
            <w:bookmarkEnd w:id="25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ARENTESC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R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COMPLE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X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26" w:name="__Fieldmark__55_13240852"/>
            <w:bookmarkStart w:id="27" w:name="__Fieldmark__55_13240852"/>
            <w:bookmarkEnd w:id="27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28" w:name="__Fieldmark__56_13240852"/>
            <w:bookmarkStart w:id="29" w:name="__Fieldmark__56_13240852"/>
            <w:bookmarkEnd w:id="29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ARENTESC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R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COMPLE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X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30" w:name="__Fieldmark__62_13240852"/>
            <w:bookmarkStart w:id="31" w:name="__Fieldmark__62_13240852"/>
            <w:bookmarkEnd w:id="31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8"/>
                <w:rFonts w:cs="Courier New" w:ascii="Courier New" w:hAnsi="Courier New"/>
              </w:rPr>
              <w:fldChar w:fldCharType="separate"/>
            </w:r>
            <w:bookmarkStart w:id="32" w:name="__Fieldmark__63_13240852"/>
            <w:bookmarkStart w:id="33" w:name="__Fieldmark__63_13240852"/>
            <w:bookmarkEnd w:id="33"/>
            <w:r>
              <w:rPr>
                <w:rFonts w:cs="Courier New" w:ascii="Courier New" w:hAnsi="Courier New"/>
                <w:sz w:val="18"/>
              </w:rPr>
            </w:r>
            <w:r>
              <w:rPr>
                <w:sz w:val="18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igite dia, mês e ano, separados por vírgula, ponto, barra ou espaço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ARENTESC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R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Digite apenas números, sem pontuação ou espaç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LÍTICA DA EMPRESA DE DESCONTO EM FOLHA</w:t>
            </w:r>
          </w:p>
        </w:tc>
      </w:tr>
      <w:tr>
        <w:trPr>
          <w:trHeight w:val="3026" w:hRule="atLeast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onto de 2% sobre salário independente da quantidade de dependentes inclusos no Plano (para assistência médica e odontológica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16"/>
              </w:rPr>
              <w:t>Sirvo-me da presente para AUTORIZAR a Empresa proceder do (s) valor (es) devido (s) para minha inclusão, bem como de meu (s) Dependente (s) identificado (s), no Benefício Saúde operacionalizado e no Benefício Odontológico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outra parte, declaro, para todos os fins de direito, estar ciente e de acordo com as seguintes normas para utilização do Benefício Saúde, além das constantes no Manual do Associado, às quais me obrigo, por mim e por meus Dependente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s Associados Dependentes devem, obrigatoriamente, estar inscritos no mesmo tipo de Plano do Benefício Saúde a mim oferecido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 valor da Taxa Mensal individual será reajustado na forma e nas condições determinadas no Contrato do Plano de Assistência ao Benefício Saúde, celebrado entre a Empresa e a operadora do seguro saúde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ante a Empresa e perante terceiros, sou o (a) único (a) responsável pela correta utilização do Plano do Benefício Saúde ora adquirido, respondendo integralmente pelos atos por mim ou por qualquer de meus dependente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vendo rasurar e / ou preenchimento incompleto do Quadro Preambular supra, a presente solicitação será considerada nula e sem efeit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 caso de demissão, fica obrigatória a entrega das carteirinhas para que se possa dar baixa no sistema. Caso ocorra alguma utilização fora do período determinado, assumirei o ônus diante deste fato.</w:t>
            </w:r>
          </w:p>
        </w:tc>
      </w:tr>
      <w:tr>
        <w:trPr>
          <w:trHeight w:val="851" w:hRule="atLeast"/>
        </w:trPr>
        <w:tc>
          <w:tcPr>
            <w:tcW w:w="1077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e documento tem como finalidade a inclusão de colaboradores e dependentes no plano de Saúde Médico e Odontológ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 mais, subscrevo-me,</w:t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REF Titular \h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DENIS GORGONIO PERES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142" w:hRule="exact"/>
        </w:trPr>
        <w:tc>
          <w:tcPr>
            <w:tcW w:w="26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28" w:type="dxa"/>
            <w:gridSpan w:val="1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ª VIA EMPRESA – 2ª VIA COLABORADOR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3"/>
      <w:type w:val="continuous"/>
      <w:pgSz w:w="11906" w:h="16838"/>
      <w:pgMar w:left="567" w:right="567" w:gutter="0" w:header="0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323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9:00Z</dcterms:created>
  <dc:creator>User</dc:creator>
  <dc:description/>
  <cp:keywords/>
  <dc:language>en-US</dc:language>
  <cp:lastModifiedBy>User</cp:lastModifiedBy>
  <cp:lastPrinted>2012-07-23T13:43:00Z</cp:lastPrinted>
  <dcterms:modified xsi:type="dcterms:W3CDTF">2012-07-23T18:21:00Z</dcterms:modified>
  <cp:revision>8</cp:revision>
  <dc:subject/>
  <dc:title>CAMPOS FORMATADOS</dc:title>
</cp:coreProperties>
</file>